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winfo 21.4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SUSE (&lt;adria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21: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